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ere we are in place and tim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ere we are in place and tim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5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eting with Language Coordinator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2 Rubric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50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eacher to teacher Repor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hildren adaptation not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where we are in place and tim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hs maths unit inquiry based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meeting with PYP Coordinator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8:15-9:00)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5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eting with Language Coordinator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2 Rubric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50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Teacher to teacher Repor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hildren adaptation not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where we are in place and tim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hs maths unit inquiry based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meeting with PYP Coordinator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(8:15-9:00)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 xml:space="preserve">September  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 xml:space="preserve">September  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44:00Z</dcterms:created>
  <dc:creator>Sideyblue</dc:creator>
  <dc:description/>
  <dc:language>en-US</dc:language>
  <cp:lastModifiedBy>Estacion3</cp:lastModifiedBy>
  <dcterms:modified xsi:type="dcterms:W3CDTF">2011-09-04T2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